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:  SENIO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OM:  MRS. GIBS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:  RECOGNITION DA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TE:  MAY 2, 2011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WE ARE IN THE PROCESS OF GATHERING INFORMATION FOR OUR RECOGNITION DAY PROGRAM, WHICH WILL BE HELD ON FRIDAY, MAY 27, 2011. PLEASE LIST ANY </w:t>
      </w:r>
      <w:r>
        <w:rPr>
          <w:rFonts w:cs="Tahoma" w:ascii="Tahoma" w:hAnsi="Tahoma"/>
          <w:b/>
          <w:bCs/>
          <w:u w:val="single"/>
        </w:rPr>
        <w:t xml:space="preserve">ACADEMIC </w:t>
      </w:r>
      <w:r>
        <w:rPr>
          <w:rFonts w:cs="Tahoma" w:ascii="Tahoma" w:hAnsi="Tahoma"/>
        </w:rPr>
        <w:t xml:space="preserve">AWARDS OR SCHOLARSHIPS YOU HAVE RECEIVED AND GIVE A BRIEF DESCRIPTION OF EACH.  PLEASE BE SURE TO INCLUDE </w:t>
      </w:r>
      <w:r>
        <w:rPr>
          <w:rFonts w:cs="Tahoma" w:ascii="Tahoma" w:hAnsi="Tahoma"/>
          <w:b/>
          <w:bCs/>
          <w:u w:val="single"/>
        </w:rPr>
        <w:t>ALL</w:t>
      </w:r>
      <w:r>
        <w:rPr>
          <w:rFonts w:cs="Tahoma" w:ascii="Tahoma" w:hAnsi="Tahoma"/>
        </w:rPr>
        <w:t xml:space="preserve"> AWARDS.  </w:t>
      </w:r>
      <w:r>
        <w:rPr>
          <w:rFonts w:cs="Tahoma" w:ascii="Tahoma" w:hAnsi="Tahoma"/>
          <w:b/>
        </w:rPr>
        <w:t xml:space="preserve">IF YOU DON’T TELL US ABOUT YOUR AWARDS, THEY WILL NOT BE INCLUDED IN THE PROGRAM. </w:t>
      </w:r>
      <w:r>
        <w:rPr>
          <w:rFonts w:cs="Tahoma" w:ascii="Tahoma" w:hAnsi="Tahoma"/>
        </w:rPr>
        <w:t xml:space="preserve">If you received any awards from the university/college that you will be attending in the fall, please let us know. THESE FORMS SHOULD BE RETURNED TO THE GUIDANCE OFFICE BY THURSDAY, MAY 12, 2011.  </w:t>
      </w:r>
      <w:r>
        <w:rPr>
          <w:rFonts w:cs="Tahoma" w:ascii="Tahoma" w:hAnsi="Tahoma"/>
          <w:b/>
        </w:rPr>
        <w:t xml:space="preserve">IF YOU RECEIVE ANY SCHOLARSHIPS OR AWARDS AFTER THAT TIME, PLEASE SEE MRS. GIBSON ASAP. </w:t>
      </w:r>
      <w:r>
        <w:rPr>
          <w:rFonts w:cs="Tahoma" w:ascii="Tahoma" w:hAnsi="Tahoma"/>
        </w:rPr>
        <w:t xml:space="preserve"> ATHLETIC SCHOLARSHIPS ARE NOT INCLUDED IN THIS PROGRAM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ahoma" w:ascii="Tahoma" w:hAnsi="Tahoma"/>
        </w:rPr>
        <w:t>NAME</w:t>
      </w:r>
      <w:r>
        <w:rPr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AWARDS</w:t>
      </w: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Awards/Scholarships received from the college/university you will be attending in fall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adley Hand ITC" w:hAnsi="Bradley Hand ITC" w:cs="Bradley Hand IT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12:00Z</dcterms:created>
  <dc:creator>Senior High Guidance Office</dc:creator>
  <dc:description/>
  <cp:keywords/>
  <dc:language>en-US</dc:language>
  <cp:lastModifiedBy>kyerage</cp:lastModifiedBy>
  <cp:lastPrinted>2011-05-02T08:12:00Z</cp:lastPrinted>
  <dcterms:modified xsi:type="dcterms:W3CDTF">2011-05-02T19:12:00Z</dcterms:modified>
  <cp:revision>6</cp:revision>
  <dc:subject/>
  <dc:title>TO:  SENIORS</dc:title>
</cp:coreProperties>
</file>